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ЦЕНОВО ПРЕДЛОЖ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носно:</w:t>
      </w:r>
      <w:r>
        <w:rPr>
          <w:rFonts w:cs="Times New Roman" w:ascii="Times New Roman" w:hAnsi="Times New Roman"/>
          <w:sz w:val="24"/>
          <w:szCs w:val="24"/>
        </w:rPr>
        <w:t xml:space="preserve">  Участие в 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>обществена поръчка по ред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Глава осма „а” от ЗОП,</w:t>
      </w:r>
      <w:r>
        <w:rPr>
          <w:rFonts w:cs="Times New Roman" w:ascii="Times New Roman" w:hAnsi="Times New Roman"/>
          <w:sz w:val="24"/>
          <w:szCs w:val="24"/>
        </w:rPr>
        <w:t xml:space="preserve"> чл.101а, ал.2 от ЗОП за възлагане на обществена поръчка чрез публична покана по чл.14, ал.4, т.2 от ЗОП с предмет: </w:t>
      </w: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  <w:lang w:eastAsia="bg-BG"/>
        </w:rPr>
        <w:t>„Предоставяне на далекосъобщителни услуги по обособени позиция № 1:  Предоставяне на далекосъобщителни услуги чрез обществена далекосъобщителна подвижна клетъчна мрежа по стандарт GSM/UMTS с национално покритие”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NewRoman,Bold;Arial Unicode MS" w:cs="Times New Roman"/>
          <w:b/>
          <w:b/>
          <w:bCs/>
          <w:caps/>
          <w:sz w:val="24"/>
          <w:szCs w:val="24"/>
          <w:lang w:eastAsia="bg-BG"/>
        </w:rPr>
      </w:pPr>
      <w:r>
        <w:rPr>
          <w:rFonts w:eastAsia="TimesNewRoman,Bold;Arial Unicode MS" w:cs="Times New Roman" w:ascii="Times New Roman" w:hAnsi="Times New Roman"/>
          <w:b/>
          <w:bCs/>
          <w:caps/>
          <w:sz w:val="24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cap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>(наименование на участник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 адрес: .......................................................................................................................................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............................., факс: ..................................., e-mail: .................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тавляван от 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>(трите имена и длъжността на представляващи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 дами и господа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стоящото Ви представяме нашето ценово предложение за участие в обявената от Ва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обществена поръчка с предмет: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  <w:lang w:eastAsia="bg-BG"/>
        </w:rPr>
        <w:t>„</w:t>
      </w: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  <w:lang w:eastAsia="bg-BG"/>
        </w:rPr>
        <w:t>Предоставяне на далекосъобщителни услуги по обособени позиция № 1:  Предоставяне на далекосъобщителни услуги чрез обществена далекосъобщителна подвижна клетъчна мрежа по стандарт GSM/UMTS с национално покритие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  <w:lang w:eastAsia="bg-BG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емаме ангажимент да изпълним предмета на поръчката в съответствие с изискванията Ви и след като се запознахме с документацията за участие в процедурата Ви представяме нашите цен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/>
        <w:t>Цени на разговорите в часовете на силен трафик между 8:00 часа и 20:00 часа в работни дни, както след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1032"/>
        <w:gridCol w:w="1488"/>
      </w:tblGrid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р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ност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)Тарифен план 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сечна абонаментна такса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рой включени минути за национални разговори  за Тарифа 1 – К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на на минута разговор (средна цена на минута – към всички национални мрежи, в групата на Възложителя, първоначална такса свързване) – К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ъм собствена мобилна мреж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ъм други мобилни мрежи в Р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ъм фиксирани мрежи в РБ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групата на Възложител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ървоначална такса свързване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1032"/>
        <w:gridCol w:w="1488"/>
      </w:tblGrid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р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ност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)Тарифен план 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сечна абонаментна такса –К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рой включени минути за национални разговори  за Тарифа 2 – К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на на минута разговор (средна цена на минута – към всички национални мрежи, в групата на Възложителя, първоначална такса свързване) – К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ъм собствена мобилна мреж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ъм други мобилни мрежи в Р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ъм фиксирани мрежи в РБ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групата на Възложител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ървоначална такса свързване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1032"/>
        <w:gridCol w:w="1488"/>
      </w:tblGrid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р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ност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)Тарифен план 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сечна абонаментна такса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рой включени минути за национални разговори  за  Тарифа 3 – К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на на минута разговор (средна цена на минута – към всички национални мрежи, в групата на Възложителя, първоначална такса свързване) – К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ъм собствена мобилна мреж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ъм други мобилни мрежи в Р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ъм фиксирани мрежи в РБ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групата на Възложител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ървоначална такса свързване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1032"/>
        <w:gridCol w:w="1488"/>
      </w:tblGrid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р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ност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)Тарифен пл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сечна абонаментна такса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рой включени минути за национални разговори  за  Тарифа 3 – К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на на минута разговор (средна цена на минута – към всички национални мрежи, в групата на Възложителя, първоначална такса свързване) – К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ъм собствена мобилна мреж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ъм други мобилни мрежи в Р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ъм фиксирани мрежи в РБ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групата на Възложител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ървоначална такса свързване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те цени са в лева, изчислени до втория знак след десетичната запетая, и са без включен ДДС, като са определени при пълно съответствие с условията от документацията по процедура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чените цени включват всички разходи на Изпълнителя по предоставяне на услугит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ички еднократни разходи, които биха могли да възникнат при предоставяне на услугите, са изцяло за сметка на Изпълнителя и в полза на Възложител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ните от нас цени са окончателни и валидни до приключване на договор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ва предложение е със срок на валидност 30 /тридесет/ дни, считано от датата на отварянето на офертата. </w:t>
      </w:r>
    </w:p>
    <w:p>
      <w:pPr>
        <w:pStyle w:val="3"/>
        <w:widowControl w:val="false"/>
        <w:tabs>
          <w:tab w:val="clear" w:pos="926"/>
          <w:tab w:val="left" w:pos="1492" w:leader="none"/>
        </w:tabs>
        <w:ind w:left="0" w:firstLine="540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3"/>
        <w:widowControl w:val="false"/>
        <w:tabs>
          <w:tab w:val="clear" w:pos="926"/>
          <w:tab w:val="left" w:pos="709" w:leader="none"/>
        </w:tabs>
        <w:ind w:left="0" w:hanging="0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>Други предложения от участника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одлежащи на оценка (К13): </w:t>
      </w:r>
    </w:p>
    <w:p>
      <w:pPr>
        <w:pStyle w:val="3"/>
        <w:widowControl w:val="false"/>
        <w:tabs>
          <w:tab w:val="clear" w:pos="926"/>
          <w:tab w:val="left" w:pos="1492" w:leader="none"/>
        </w:tabs>
        <w:ind w:left="0" w:hanging="0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..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..……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………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Подпис и печат: 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kinsoku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kinsoku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Char Char 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kinsoku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Номериран списък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  <w:jc w:val="both"/>
    </w:pPr>
    <w:rPr>
      <w:rFonts w:ascii="Univers" w:hAnsi="Univers" w:eastAsia="Times New Roman" w:cs="Univer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5:10:00Z</dcterms:created>
  <dc:creator>Windows User</dc:creator>
  <dc:description/>
  <cp:keywords/>
  <dc:language>en-US</dc:language>
  <cp:lastModifiedBy>User</cp:lastModifiedBy>
  <dcterms:modified xsi:type="dcterms:W3CDTF">2015-07-24T08:46:00Z</dcterms:modified>
  <cp:revision>4</cp:revision>
  <dc:subject/>
  <dc:title/>
</cp:coreProperties>
</file>