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ложение №1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ТИВНИ СВЕДЕНИ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>Наименование на участника ……………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2"/>
        <w:keepNext w:val="false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>Координати: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дрес:……………………………………………………………………………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елефон № ………………………….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Факс: ………………………………...</w:t>
      </w:r>
    </w:p>
    <w:p>
      <w:pPr>
        <w:pStyle w:val="Heading2"/>
        <w:keepNext w:val="false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-mail: ……………………………….</w:t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>Лице, представляващо участника: ……………………………………………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трите имена)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………..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данни по документ за самоличност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……….…………………………………………….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(длъжнос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2"/>
        </w:numPr>
        <w:tabs>
          <w:tab w:val="clear" w:pos="708"/>
          <w:tab w:val="left" w:pos="0" w:leader="none"/>
        </w:tabs>
        <w:kinsoku w:val="tru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Лице за контакти:.……….……………………………………………………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трите имен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……….…………………………………………….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(длъжнос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Heading2"/>
        <w:keepNext w:val="false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елефон/факс/e-mail: ………………….….…………………………….…….</w:t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>Обслужваща банка…………………………………………………….….…...</w:t>
      </w:r>
    </w:p>
    <w:p>
      <w:pPr>
        <w:pStyle w:val="Heading2"/>
        <w:keepNext w:val="false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spacing w:before="0" w:after="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(адрес на банката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IBAN сметка, BIC код на банката)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итуляр на сметката:…..…………………….…………………………….…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Дата………………</w:t>
      </w:r>
      <w:r>
        <w:rPr>
          <w:lang w:val="en-US"/>
        </w:rPr>
        <w:t>………..</w:t>
      </w:r>
      <w:r>
        <w:rPr/>
        <w:t xml:space="preserve">                                Подпис и печат: ……………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kinsoku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kinsoku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Char Char 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5:05:00Z</dcterms:created>
  <dc:creator/>
  <dc:description/>
  <cp:keywords/>
  <dc:language>en-US</dc:language>
  <cp:lastModifiedBy/>
  <dcterms:modified xsi:type="dcterms:W3CDTF">2015-07-21T05:05:00Z</dcterms:modified>
  <cp:revision>2</cp:revision>
  <dc:subject/>
  <dc:title/>
</cp:coreProperties>
</file>